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bert Grönemeyer  "bleibt alles ander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[ich spiele alles mit Rockgriffen, also müßt ihr mal sehen was moll i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[es reicht aber um das Lied zu erkennen :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A#       G#                   A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überkonvention / das leben kommt von vor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ehst unter einem hellen stern / einem hellen ster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erträum Dich in einen traum / verlaß Dich auf zeit und raum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gehörst zum festen kern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A#      G#          A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rockne die tränen / zieh Deine kreise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stille weg / folgt dem sonnenaufgang leise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#        D#              C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anz den tanz auf dünnem eis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A#      G#               A#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der' das große gefühl / durchquer den hades zum ziel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urf' auf dem scheitelpunkt des nichts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rwarte viel / lebe für den transit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wing das wahre geschick / ein silberstreif am horizont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#        D#                     C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ell die uhr auf null / wasch den glauben im reg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innflut ist verebbt / die sünden vergeb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 ersatz / Deine droge bist Du / bist Du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#                  F#          G#              A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gibt viel zu verlier'n / Du kannst nur gewinn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nug ist zuwenig / oder es wird so wie es war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illstand ist der tod /  geh' voran bleibt alles anders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erste stein fehlt in der mauer / der durchbruch ist da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A#          G#        A#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mt der moment und die zeit / wasser wird zu wei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die sekunden bleiben stehen / auf dem punkt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auberer verraten ihre tricks / auf allen würfeln fällt die sechs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limits brechen weg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#            D#                 C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onster verkriechen sich / die schätze gehob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steigst nach unten / Du fällst nach ob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hne netz / Dein Plazebo bist Du / bist Du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[jetzt kommt noch öfter der Chorus in allen möglichen Variatione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nke an Tho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